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6078398"/>
      <w:bookmarkStart w:id="2" w:name="__Fieldmark__0_2360783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6078398"/>
      <w:bookmarkStart w:id="4" w:name="__Fieldmark__1_2360783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6078398"/>
      <w:bookmarkStart w:id="6" w:name="__Fieldmark__2_2360783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6078398"/>
      <w:bookmarkStart w:id="8" w:name="__Fieldmark__3_2360783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6078398"/>
      <w:bookmarkStart w:id="10" w:name="__Fieldmark__4_2360783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6078398"/>
      <w:bookmarkStart w:id="12" w:name="__Fieldmark__5_2360783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6078398"/>
      <w:bookmarkStart w:id="14" w:name="__Fieldmark__6_2360783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6078398"/>
      <w:bookmarkStart w:id="16" w:name="__Fieldmark__7_2360783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6078398"/>
      <w:bookmarkStart w:id="18" w:name="__Fieldmark__8_2360783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6078398"/>
      <w:bookmarkStart w:id="20" w:name="__Fieldmark__9_2360783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6078398"/>
      <w:bookmarkStart w:id="22" w:name="__Fieldmark__10_2360783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6078398"/>
      <w:bookmarkStart w:id="24" w:name="__Fieldmark__11_2360783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6078398"/>
      <w:bookmarkStart w:id="26" w:name="__Fieldmark__12_2360783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6078398"/>
      <w:bookmarkStart w:id="28" w:name="__Fieldmark__13_2360783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6078398"/>
      <w:bookmarkStart w:id="30" w:name="__Fieldmark__14_2360783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